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ience 8</w:t>
      </w:r>
      <w:r>
        <w:rPr>
          <w:vertAlign w:val="superscript"/>
        </w:rPr>
        <w:t>th</w:t>
      </w:r>
      <w:r>
        <w:rPr/>
        <w:t xml:space="preserve"> grade</w:t>
      </w:r>
    </w:p>
    <w:p>
      <w:pPr>
        <w:pStyle w:val="Normal"/>
        <w:rPr/>
      </w:pPr>
      <w:r>
        <w:rPr/>
        <w:t>Chapter 6 section 3</w:t>
      </w:r>
    </w:p>
    <w:p>
      <w:pPr>
        <w:pStyle w:val="Normal"/>
        <w:rPr/>
      </w:pPr>
      <w:r>
        <w:rPr/>
        <w:t>Monitoring Earthqua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Seismograp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00300" cy="180721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ttp://www.cartage.org.lb/en/themes/Sciences/Earthscience/Geology/Earthquakes/MeasuringEarthquakes/Seismographs/Seismographs.ht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heavy weight attached to a frame by a string or wire and a pen connected to the weight draws on the paper that rolls on a dr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eismic waves cause the seismograph’s drum to vibrate. But the suspended weight with the pen attached moves very little; therefore the pen stays in place and records the drum’s vib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Seismogram</w:t>
      </w:r>
      <w:r>
        <w:rPr/>
        <w:t>- a pattern of lines is the record of an earthquake’s seismic waves produced by a seismograph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rPr/>
      </w:pPr>
      <w:r>
        <w:rPr/>
        <w:drawing>
          <wp:inline distT="0" distB="0" distL="0" distR="0">
            <wp:extent cx="3087370" cy="1543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">
        <w:r>
          <w:rPr>
            <w:rStyle w:val="InternetLink"/>
          </w:rPr>
          <w:t>http://www.geo.uu.nl/Research/Seismology/</w:t>
        </w:r>
      </w:hyperlink>
    </w:p>
    <w:p>
      <w:pPr>
        <w:pStyle w:val="Normal"/>
        <w:rPr/>
      </w:pPr>
      <w:r>
        <w:rPr/>
        <w:t>The height of the jagged lines is greater for more severe earthquakes or for an earthquake close to the seismo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struments that Monitor Faults pg. 181</w:t>
      </w:r>
    </w:p>
    <w:p>
      <w:pPr>
        <w:pStyle w:val="Normal"/>
        <w:rPr/>
      </w:pPr>
      <w:r>
        <w:rPr/>
        <w:tab/>
        <w:t xml:space="preserve"> Geologists have developed instruments that measure changes in elevation, tilting of the land surface, and ground movement along faults.</w:t>
      </w:r>
    </w:p>
    <w:p>
      <w:pPr>
        <w:pStyle w:val="Normal"/>
        <w:rPr/>
      </w:pPr>
      <w:r>
        <w:rPr/>
        <w:tab/>
        <w:tab/>
      </w:r>
      <w:r>
        <w:rPr>
          <w:b/>
        </w:rPr>
        <w:t>Tiltmeter</w:t>
      </w:r>
      <w:r>
        <w:rPr/>
        <w:t>- measures tilting or rising of the ground</w:t>
      </w:r>
    </w:p>
    <w:p>
      <w:pPr>
        <w:pStyle w:val="Normal"/>
        <w:rPr/>
      </w:pPr>
      <w:r>
        <w:rPr/>
        <w:tab/>
        <w:tab/>
        <w:tab/>
        <w:t>Ex. A carpenter level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>
          <w:b/>
        </w:rPr>
        <w:t>Creep meter</w:t>
      </w:r>
      <w:r>
        <w:rPr/>
        <w:t>- wire stretched across a fault to measure horizontal movement of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Laser Ranging Device</w:t>
      </w:r>
      <w:r>
        <w:rPr/>
        <w:t>- measures horizontal movement by using a laser beam that travels to a reflector and back measuring the d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GPS Satellites</w:t>
      </w:r>
      <w:r>
        <w:rPr/>
        <w:t>- monitors changes in elevation and horizontal movement using markers set up along fa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ing Seismographic Data</w:t>
      </w:r>
    </w:p>
    <w:p>
      <w:pPr>
        <w:pStyle w:val="Normal"/>
        <w:rPr/>
      </w:pPr>
      <w:r>
        <w:rPr/>
        <w:tab/>
        <w:t>Seismographs and fault-monitoring devices provide data used to map faults and detect changes along faults. Geologists are also trying to use these data to develop a method of predicting earthqua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Mapping Faults</w:t>
      </w:r>
      <w:r>
        <w:rPr/>
        <w:t xml:space="preserve"> –</w:t>
      </w:r>
    </w:p>
    <w:p>
      <w:pPr>
        <w:pStyle w:val="Normal"/>
        <w:ind w:left="720" w:firstLine="720"/>
        <w:rPr/>
      </w:pPr>
      <w:r>
        <w:rPr/>
        <w:t>When seismic waves come to a fault the waves are reflected off the fault and the seismographs detect the waves. The geologist use the data to map the fault’s length and depth.</w:t>
      </w:r>
    </w:p>
    <w:p>
      <w:pPr>
        <w:pStyle w:val="Normal"/>
        <w:rPr/>
      </w:pPr>
      <w:r>
        <w:rPr/>
        <w:tab/>
        <w:tab/>
        <w:t>Knowing this can help determine earthquake risk area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Monitoring changes along the Faults</w:t>
      </w:r>
    </w:p>
    <w:p>
      <w:pPr>
        <w:pStyle w:val="Normal"/>
        <w:rPr/>
      </w:pPr>
      <w:r>
        <w:rPr>
          <w:b/>
        </w:rPr>
        <w:tab/>
        <w:tab/>
        <w:t>Friction –</w:t>
      </w:r>
      <w:r>
        <w:rPr/>
        <w:t xml:space="preserve"> force that opposes the motion of one surface as it moves across another surface</w:t>
      </w:r>
    </w:p>
    <w:p>
      <w:pPr>
        <w:pStyle w:val="Normal"/>
        <w:rPr/>
      </w:pPr>
      <w:r>
        <w:rPr/>
        <w:tab/>
        <w:tab/>
        <w:tab/>
        <w:t xml:space="preserve"> When friction is low rocks slide past each other without much sticking</w:t>
      </w:r>
    </w:p>
    <w:p>
      <w:pPr>
        <w:pStyle w:val="Normal"/>
        <w:rPr/>
      </w:pPr>
      <w:r>
        <w:rPr/>
        <w:tab/>
        <w:tab/>
        <w:tab/>
        <w:t>Moderate rocks may jam together and sometime they jerk free causing a small earthquak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High- rocks lock together and don’t move until stress is really high then an earthquake occurs. (San Andreas Fault in California)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Trying to Predict Earthquakes</w:t>
      </w:r>
    </w:p>
    <w:p>
      <w:pPr>
        <w:pStyle w:val="Normal"/>
        <w:ind w:left="720" w:firstLine="720"/>
        <w:rPr/>
      </w:pPr>
      <w:r>
        <w:rPr>
          <w:b/>
        </w:rPr>
        <w:tab/>
      </w:r>
      <w:r>
        <w:rPr/>
        <w:t xml:space="preserve">So far they are unable to predict them 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geo.uu.nl/Research/Seismology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06:00Z</dcterms:created>
  <dc:creator>Howard School District</dc:creator>
  <dc:description/>
  <dc:language>en-US</dc:language>
  <cp:lastModifiedBy>voeltzm</cp:lastModifiedBy>
  <dcterms:modified xsi:type="dcterms:W3CDTF">2010-11-03T13:06:00Z</dcterms:modified>
  <cp:revision>2</cp:revision>
  <dc:subject/>
  <dc:title>Science 8th grade</dc:title>
</cp:coreProperties>
</file>